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19.05.2025_______________ № _400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с. Писклово» (далее – публичный сервитут), площадью 47539 (сорок семь тысяч пятьсот тридцать дев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47539 (сорок семь тысяч пятьсот тридцать девять) квадратных метров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5-15T14:38:00Z</cp:lastPrinted>
  <dcterms:modified xsi:type="dcterms:W3CDTF">2025-05-19T10:14:00Z</dcterms:modified>
  <cp:revision>12</cp:revision>
  <dc:subject/>
  <dc:title> </dc:title>
</cp:coreProperties>
</file>